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52855" cy="1080135"/>
            <wp:effectExtent l="0" t="0" r="0" b="0"/>
            <wp:wrapTopAndBottom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Топлофикация Русе” ЕАД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left="720" w:hanging="0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2. Отчет и анализ на изпълнените и планирани разходи за ремонт за регулираната дейност, представени по позиции и стойност с обосновка, че така представените разходи нямат инвестиционен характер и отчет и анализ на извършените инвестиционни мероприятия за дейностите производство на топлинна и електрическа енергия и пренос на топлинна енергия</w:t>
      </w:r>
      <w:r>
        <w:rPr/>
        <w:t xml:space="preserve"> </w:t>
      </w:r>
      <w:r>
        <w:rPr>
          <w:b/>
        </w:rPr>
        <w:t>(Приложение № 3)</w:t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 xml:space="preserve">Справка за изпълнение на инвестиционната програма за 2019 г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Инвестиционна програма за 20</w:t>
      </w:r>
      <w:r>
        <w:rPr>
          <w:color w:val="000000"/>
          <w:lang w:val="en-US"/>
        </w:rPr>
        <w:t>20</w:t>
      </w:r>
      <w:r>
        <w:rPr>
          <w:color w:val="000000"/>
        </w:rPr>
        <w:t xml:space="preserve"> г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Отчет за извършените ремонти през 2019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 xml:space="preserve">План на разходите за ремонт и текуща поддръжка на основно и спомагателно оборудване, сгради и съоръжения през 2020 г.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9:22:00Z</dcterms:created>
  <dc:creator>uzunovva</dc:creator>
  <dc:description/>
  <cp:keywords/>
  <dc:language>en-US</dc:language>
  <cp:lastModifiedBy>e.hristova</cp:lastModifiedBy>
  <cp:lastPrinted>2016-04-01T13:57:00Z</cp:lastPrinted>
  <dcterms:modified xsi:type="dcterms:W3CDTF">2020-03-19T14:15:00Z</dcterms:modified>
  <cp:revision>28</cp:revision>
  <dc:subject/>
  <dc:title/>
</cp:coreProperties>
</file>